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628900" cy="933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-18pt;width:206.9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96012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5943600"/>
                          <a:chOff x="0" y="0"/>
                          <a:chExt cx="96012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12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714240"/>
                            <a:ext cx="720" cy="32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028160"/>
                            <a:ext cx="3886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28880"/>
                            <a:ext cx="720" cy="12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HB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 Project Mana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25138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028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56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ES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Dir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1828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HBTL Program Coordin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4760" y="1714680"/>
                            <a:ext cx="180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8520" y="2286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CFU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8240" y="2514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VD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43800" y="2629080"/>
                            <a:ext cx="5716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0280" y="2838600"/>
                            <a:ext cx="151452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  CBOs/NG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 District Level Line Ag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600880"/>
                            <a:ext cx="9000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Fig. 9.1: Organization for VCDP Implem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400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Local Consultative For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2514600" cy="15145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Compensation Fixation Committe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Chief District Officer (CDO – Chairm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DDC Represent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District Land Revenue Office Represent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Project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Representative of Affected VD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Representative of PAF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0862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Land Acquisition of Rehabilitation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576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1000" y="1257480"/>
                            <a:ext cx="13716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43800" y="137160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2400480"/>
                            <a:ext cx="5716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28576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HBTL ESM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Unit Chi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200400"/>
                            <a:ext cx="4572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629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8200" y="2056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8280" y="2936160"/>
                            <a:ext cx="45720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68pt" coordorigin="0,0" coordsize="15120,9360">
                <v:rect id="shape_0" stroked="f" o:allowincell="f" style="position:absolute;left:0;top:0;width:1511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280,1125" to="8280,1635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619" to="11159,161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40,1620" to="5040,359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ue" stroked="t" o:allowincell="f" style="position:absolute;left:4320;top:360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HB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 Project Manager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line id="shape_0" from="3960,3959" to="4319,395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160,1620" to="11160,197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9966" stroked="t" o:allowincell="f" style="position:absolute;left:1050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ES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Director</w:t>
                        </w:r>
                      </w:p>
                    </w:txbxContent>
                  </v:textbox>
                  <v:fill o:detectmouseclick="t" type="solid" color2="#cc6699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12420;top:28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HBTL Program Coordinator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1220,2700" to="11222,449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75;top:36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CFUG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90;top:39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VD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80,4140" to="12779,5039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99;top:4470;width:2384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  CBOs/NG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 District Level Line Agen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8820;width:1417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Fig. 9.1: Organization for VCDP Implemen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cc99" stroked="t" o:allowincell="f" style="position:absolute;left:7020;top:378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Local Consultative For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0;top:2879;width:3959;height:2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Compensation Fixation Committe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Chief District Officer (CDO – Chairma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DDC Represent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District Land Revenue Office Represent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Project 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Representative of Affected VD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Representative of PAFs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4320;top:4860;width:14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Land Acquisition of Rehabilitation Unit</w:t>
                        </w:r>
                      </w:p>
                    </w:txbxContent>
                  </v:textbox>
                  <v:fill o:detectmouseclick="t" type="solid" color2="#7fffff"/>
                  <v:stroke color="black" weight="9360" joinstyle="miter" endcap="flat"/>
                  <w10:wrap type="none"/>
                </v:shape>
                <v:line id="shape_0" from="5040,4500" to="5040,485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0;top:1980;width:2159;height:5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1880,2160" to="12599,216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3780" to="12779,4679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10440;top:450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HBTL ESM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Unit Chief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12060,5040" to="12779,521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140" to="701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94,3239" to="12453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0,4624" to="12779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-109220</wp:posOffset>
                </wp:positionV>
                <wp:extent cx="2294890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851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Nepal Electricity Autho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NE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anaging 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0pt" style="position:absolute;rotation:-0;width:180.7pt;height:53.95pt;mso-wrap-distance-left:9.05pt;mso-wrap-distance-right:9.05pt;mso-wrap-distance-top:0pt;mso-wrap-distance-bottom:0pt;margin-top:-8.6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Nepal Electricity Author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(NE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Managing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0:00Z</dcterms:created>
  <dc:creator>HP</dc:creator>
  <dc:description/>
  <cp:keywords/>
  <dc:language>en-US</dc:language>
  <cp:lastModifiedBy>HP</cp:lastModifiedBy>
  <cp:lastPrinted>2012-01-17T12:51:00Z</cp:lastPrinted>
  <dcterms:modified xsi:type="dcterms:W3CDTF">2012-01-30T07:50:00Z</dcterms:modified>
  <cp:revision>2</cp:revision>
  <dc:subject/>
  <dc:title> </dc:title>
</cp:coreProperties>
</file>